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04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Тольятти    -      Чистополь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0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306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5015"/>
      </w:tblGrid>
      <w:tr>
        <w:trPr>
          <w:trHeight w:val="1242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6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Тольятти , Самарская область, г. Тольятти, Центральный район, ул. Родины, 1И</w:t>
            </w:r>
          </w:p>
        </w:tc>
      </w:tr>
      <w:tr>
        <w:trPr>
          <w:trHeight w:val="823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005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с. Кошки, Самарская область, с. Кошки, ул. 60 лет Октября, 1 а</w:t>
            </w:r>
          </w:p>
        </w:tc>
      </w:tr>
      <w:tr>
        <w:trPr>
          <w:trHeight w:val="823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08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Нурлат, Республика Татарстан, г. Нурлат, ул. Гиматдинова, 62, пом. 2Н</w:t>
            </w:r>
          </w:p>
        </w:tc>
      </w:tr>
      <w:tr>
        <w:trPr>
          <w:trHeight w:val="823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28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Чистополь, Республика Татарстан, г. Чистополь, ул. К. Маркса, 125, пом. Н-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4326"/>
        <w:gridCol w:w="4245"/>
      </w:tblGrid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рящев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Тольятти -Узюково-Димитровград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Тольятти»-Ново-Урайкино -«Ульяновск-Самара» (старое направлениие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Самара-Ульяновск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Борма-Кошки-ст.Погрузная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О-лет Октябр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Кошки, Самарская область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йбышев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Кошки, Самарская область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Кошки, Самарская область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Кошки-Нурла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иматдин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19"/>
                <w:rFonts w:eastAsia="Times New Roman"/>
                <w:sz w:val="28"/>
                <w:szCs w:val="28"/>
                <w:lang w:val="en-US" w:eastAsia="ru-RU" w:bidi="ar-SA"/>
              </w:rPr>
              <w:t xml:space="preserve"> Hyp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дат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ие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Чистополь-Аксубаево-Нурлат»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алие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истополь,Республика Татарстан</w:t>
            </w:r>
          </w:p>
        </w:tc>
      </w:tr>
      <w:tr>
        <w:trPr>
          <w:trHeight w:val="287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истополь,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356"/>
        <w:gridCol w:w="4337"/>
      </w:tblGrid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истополь,Республика Татарстан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алие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истополь,Республика Татарстан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Чистополь-Аксубаево-Нурлат»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ие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урлат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иматдин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урлат,Республика Татарстан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Кошки-Нурлат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Кошки, Самарская область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йбышев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Кошки, Самарская область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60-лет Октябр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Кошки, Самарская область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Борма-Кошки-ст.Погрузная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Самара-Ульяновск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Тольятти»-Ново-Урайкино -«Ульяновск-Самара» (старое направлениие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орога «Тольятти -Узюково-Димитровград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рящевское шосс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32"/>
        <w:gridCol w:w="1591"/>
        <w:gridCol w:w="1524"/>
        <w:gridCol w:w="1289"/>
        <w:gridCol w:w="1944"/>
      </w:tblGrid>
      <w:tr>
        <w:trPr>
          <w:trHeight w:val="747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1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 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88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8"/>
        <w:gridCol w:w="1107"/>
        <w:gridCol w:w="867"/>
        <w:gridCol w:w="1107"/>
        <w:gridCol w:w="856"/>
        <w:gridCol w:w="881"/>
        <w:gridCol w:w="900"/>
        <w:gridCol w:w="921"/>
        <w:gridCol w:w="902"/>
      </w:tblGrid>
      <w:tr>
        <w:trPr>
          <w:trHeight w:val="468" w:hRule="atLeast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43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5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0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0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101"/>
        <w:gridCol w:w="875"/>
        <w:gridCol w:w="1107"/>
        <w:gridCol w:w="849"/>
        <w:gridCol w:w="880"/>
        <w:gridCol w:w="906"/>
        <w:gridCol w:w="921"/>
        <w:gridCol w:w="909"/>
      </w:tblGrid>
      <w:tr>
        <w:trPr>
          <w:trHeight w:val="558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00" w:hRule="atLeast"/>
        </w:trPr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791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0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0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5</Characters>
  <CharactersWithSpaces>4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31:00Z</dcterms:created>
  <dc:creator/>
  <dc:description/>
  <dc:language>en-US</dc:language>
  <cp:lastModifiedBy/>
  <dcterms:modified xsi:type="dcterms:W3CDTF">2019-02-01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